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>Graficul K-V-L</w:t>
      </w:r>
    </w:p>
    <w:p>
      <w:pPr>
        <w:pStyle w:val="Normal"/>
        <w:rPr>
          <w:lang w:val="ro-RO"/>
        </w:rPr>
      </w:pPr>
      <w:r>
        <w:rPr>
          <w:lang w:val="ro-RO"/>
        </w:rPr>
        <w:t>Presupune completarea de către elev a unui tabel cu 3 coloane:ştiu, vreau să învăţ , am învăţat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Nume şi prenume ______________________________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Clasa ___________________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IAGRAMA K-W-L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8"/>
          <w:szCs w:val="28"/>
          <w:lang w:val="it-IT"/>
        </w:rPr>
        <w:t>Completaţi la sfârşitul fiecărei lecţii următorul tabel :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Lecţia 1 – Evaluarea activităţilor de protecţia mediului înconjurător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3106"/>
        <w:gridCol w:w="2912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>Ce ştiu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>KNOW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e aş vrea să ştiu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WONDER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e am învăţat 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EAR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Lecţia 2 – Mijloace necesare pentru îndepărtarea surselor de poluare şi a efectelor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3106"/>
        <w:gridCol w:w="2912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>Ce ştiu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>KNOW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e aş vrea să ştiu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WONDER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e am învăţat 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EAR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Lecţia 3 – Măsuri de prevenire a poluării mediului înconjurător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3106"/>
        <w:gridCol w:w="2912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>Ce ştiu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>KNOW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e aş vrea să ştiu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WONDER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e am învăţat 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EAR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Lecţia 4 – Evaluarea lucrului în echipă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3106"/>
        <w:gridCol w:w="2912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>Ce ştiu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>KNOW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e aş vrea să ştiu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WONDER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e am învăţat 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EAR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Nume şi prenume ______________________________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Clasa ___________________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IAGRAMA K-W-L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ompletaţi la sfârşitul fiecărei lecţii următorul tabel :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8"/>
          <w:szCs w:val="28"/>
          <w:lang w:val="it-IT"/>
        </w:rPr>
        <w:t>Lecţia 5</w:t>
      </w:r>
      <w:r>
        <w:rPr>
          <w:rFonts w:cs="Verdana" w:ascii="Verdana" w:hAnsi="Verdana"/>
          <w:lang w:val="ro-RO"/>
        </w:rPr>
        <w:t>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Practicile de exploatare în domeniul protecţiei mediului, pe durata de exploatare a proiectului. Implementare a proiectului , în zonele rurale</w:t>
      </w:r>
    </w:p>
    <w:p>
      <w:pPr>
        <w:pStyle w:val="Normal"/>
        <w:rPr>
          <w:rFonts w:ascii="Verdana" w:hAnsi="Verdana" w:cs="Verdana"/>
          <w:sz w:val="28"/>
          <w:szCs w:val="28"/>
          <w:lang w:val="ro-RO"/>
        </w:rPr>
      </w:pPr>
      <w:r>
        <w:rPr>
          <w:rFonts w:cs="Verdana" w:ascii="Verdana" w:hAnsi="Verdana"/>
          <w:sz w:val="28"/>
          <w:szCs w:val="28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3106"/>
        <w:gridCol w:w="2912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e ştiu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KNOW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e aş vrea să ştiu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WONDER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e am învăţat 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LEAR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sz w:val="28"/>
          <w:szCs w:val="28"/>
          <w:lang w:val="ro-RO"/>
        </w:rPr>
        <w:t>Lecţia 6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Relaţii existente  între elementele ecosistemului şi mediul înconjurător (ne referim şi la populaţia umană).</w:t>
      </w:r>
    </w:p>
    <w:p>
      <w:pPr>
        <w:pStyle w:val="Normal"/>
        <w:rPr>
          <w:rFonts w:ascii="Verdana" w:hAnsi="Verdana" w:cs="Verdana"/>
          <w:sz w:val="28"/>
          <w:szCs w:val="28"/>
          <w:lang w:val="ro-RO"/>
        </w:rPr>
      </w:pPr>
      <w:r>
        <w:rPr>
          <w:rFonts w:cs="Verdana" w:ascii="Verdana" w:hAnsi="Verdana"/>
          <w:sz w:val="28"/>
          <w:szCs w:val="28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3106"/>
        <w:gridCol w:w="2912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>Ce ştiu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>KNOW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e aş vrea să ştiu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WONDER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e am învăţat 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EAR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Lecţia 7 –Scopul elaborarării proiectelor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3106"/>
        <w:gridCol w:w="2912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>Ce ştiu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>KNOW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e aş vrea să ştiu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WONDER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e am învăţat 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EAR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2:12:00Z</dcterms:created>
  <dc:creator>yan</dc:creator>
  <dc:description/>
  <cp:keywords/>
  <dc:language>en-US</dc:language>
  <cp:lastModifiedBy>yan</cp:lastModifiedBy>
  <dcterms:modified xsi:type="dcterms:W3CDTF">2009-11-14T15:27:00Z</dcterms:modified>
  <cp:revision>5</cp:revision>
  <dc:subject/>
  <dc:title/>
</cp:coreProperties>
</file>